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ДО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ПРЕДСЕДАТЕЛЯ НА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ОБЩИНСКИ СЪВЕТ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р. Самоков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ДОКЛАД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т д-р инж. АНГЕЛ ИВАНОВ ДЖОРГОВ –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КМЕТ НА ОБЩИНА САМОКОВ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ОСПОЖО ПРЕДСЕДАТЕЛ,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ГОСПОДА ОБЩИНСКИ СЪВЕТНИЦИ,</w:t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Постъпило е </w:t>
      </w:r>
      <w:r>
        <w:rPr>
          <w:rFonts w:cs="Garamond" w:ascii="Garamond" w:hAnsi="Garamond"/>
          <w:b/>
          <w:i/>
          <w:sz w:val="28"/>
          <w:szCs w:val="28"/>
        </w:rPr>
        <w:t xml:space="preserve">заявление с вх. № Г-91/24.11.2023 г. от Мария Георгиева Маринкова, собственик  на    ПИ № 65231.908.123 по кадастралната карта на гр. Самоков,  </w:t>
      </w:r>
      <w:r>
        <w:rPr>
          <w:rFonts w:cs="Garamond" w:ascii="Garamond" w:hAnsi="Garamond"/>
          <w:sz w:val="28"/>
          <w:szCs w:val="28"/>
        </w:rPr>
        <w:t>за разрешаване изработване на проект за подробен устройствен план – изменение на плана за регулация и застрояване   на ПИ № 65231.908.123, засягащ улица с о.т. 461-462-463-431 и квартали 106а и 129 по плана на гр. Самоков.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Съгласно нотариален акт № 14 том ІІІ  дело 958 от 26.09.1991 г. и нотариален акт № 70 том 10 рег. 2487 дело 880 от 19.09.2018 г. собственици на ПИ № 65231.908.123  са Мария Георгиева Маринкова и Георги Николов Маринков. Представено е удостоверение за наследници изх. № 490/26.02.2024 г. целият  с площ от 571 кв. м Съгласно представената скица № 15-447339-26.04.2023 г. от Служба по геодезия, картография и кадастър – Софийска област имотът е с площ от 402 кв.м. Искането е за образуване на нов УПИ ХVІІ за ПИ № 65231.908.123 в кв. 106а по плана на гр. Самоков за индивидуално жилищно строителство по съществуващи имотни граници съгласно одобрената кадастрална карта на гр. Самоков като се премахва част от нереализирана улица с о.т. 461-462-463-431 – премахват се осови точки 462 и 463 и се създава нова о.т. 462а и се променя регулацията на УПИ ІV-за „Озеленяване“ по съществуващи имотни граници на ПИ № 65231.908.428 съгласно представената скица-предложение за изменението. Проведено е  обществено обсъждане по реда на чл. 127 ал. 1 във връзка с чл. 62а ал. 3 от ЗУТ на 08.11.2023 г. Заявлението  е разгледано с протокол на ЕС № 2/31.01.2024 г. т. 20.</w:t>
      </w:r>
      <w:r>
        <w:rPr>
          <w:rFonts w:cs="Garamond" w:ascii="Garamond" w:hAnsi="Garamond"/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редвид гореизложеното</w:t>
      </w:r>
      <w:r>
        <w:rPr>
          <w:rFonts w:cs="Garamond" w:ascii="Garamond" w:hAnsi="Garamond"/>
          <w:i/>
          <w:sz w:val="28"/>
          <w:szCs w:val="28"/>
        </w:rPr>
        <w:t xml:space="preserve">  </w:t>
      </w:r>
      <w:r>
        <w:rPr>
          <w:rFonts w:cs="Garamond" w:ascii="Garamond" w:hAnsi="Garamond"/>
          <w:b/>
          <w:i/>
          <w:sz w:val="28"/>
          <w:szCs w:val="28"/>
        </w:rPr>
        <w:t>предлагам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i/>
          <w:sz w:val="28"/>
          <w:szCs w:val="28"/>
        </w:rPr>
        <w:t>на Общински съвет гр. Самоков да вземе следното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РЕШЕНИЕ: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 </w:t>
      </w:r>
      <w:r>
        <w:rPr>
          <w:rFonts w:cs="Garamond" w:ascii="Garamond" w:hAnsi="Garamond"/>
          <w:b/>
          <w:i/>
          <w:sz w:val="28"/>
          <w:szCs w:val="28"/>
        </w:rPr>
        <w:t xml:space="preserve">На основание чл. 21 ал.1 т. 11 от ЗМСМА  във връзка с чл. 62а ал.3 т.2, чл. 124а ал. 1, чл. 134 ал. 2 т. 1 и т. 2 от ЗУТ   Общински съвет гр. Самоков  разрешава изменение на плана за регулация и застрояване на кв. 106а и кв. 129 по плана на гр. Самоков по отношение на ПИ № 65231.908.123, улица с о.т. 461-462-463-431 и УПИ ІV-за „Озеленяване“ в кв. 129 по плана на гр. Самоков като се </w:t>
      </w:r>
      <w:r>
        <w:rPr>
          <w:rFonts w:cs="Garamond" w:ascii="Garamond" w:hAnsi="Garamond"/>
          <w:sz w:val="28"/>
          <w:szCs w:val="28"/>
        </w:rPr>
        <w:t xml:space="preserve">премахва  част от нереализирана улица с о.т. 461-462-463-431 – премахват се осови точки 462 и 463 и се създава нова о.т. 462а, образува се нов УПИ ХVІІ за ПИ № 65231.908.123 в кв. 106а по плана на гр. Самоков за индивидуално жилищно строителство и се изменя регулацията на  УПИ ІV-за „Озеленяване“, ПИ № 65231.908.428 в кв. 129 по плана на гр. Самоков </w:t>
      </w:r>
      <w:r>
        <w:rPr>
          <w:rFonts w:cs="Garamond" w:ascii="Garamond" w:hAnsi="Garamond"/>
          <w:b/>
          <w:i/>
          <w:sz w:val="28"/>
          <w:szCs w:val="28"/>
        </w:rPr>
        <w:t xml:space="preserve"> съгласно представеното мотивирано предложение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</w:t>
      </w:r>
      <w:r>
        <w:rPr>
          <w:rFonts w:cs="Garamond" w:ascii="Garamond" w:hAnsi="Garamond"/>
          <w:b/>
          <w:i/>
          <w:sz w:val="28"/>
          <w:szCs w:val="28"/>
        </w:rPr>
        <w:t>Приложение: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</w:t>
      </w:r>
      <w:r>
        <w:rPr>
          <w:rFonts w:cs="Garamond" w:ascii="Garamond" w:hAnsi="Garamond"/>
          <w:i/>
          <w:sz w:val="28"/>
          <w:szCs w:val="28"/>
        </w:rPr>
        <w:t>1. Протокол на ЕС № 2/31.01.2024 г. т. 20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  <w:sz w:val="28"/>
          <w:szCs w:val="28"/>
        </w:rPr>
        <w:t xml:space="preserve">        </w:t>
      </w:r>
      <w:r>
        <w:rPr>
          <w:rFonts w:cs="Garamond" w:ascii="Garamond" w:hAnsi="Garamond"/>
          <w:i/>
          <w:sz w:val="28"/>
          <w:szCs w:val="28"/>
        </w:rPr>
        <w:t>2. Заявление вх. № Г-91/24.11.2023 г.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</w:t>
      </w:r>
      <w:r>
        <w:rPr>
          <w:rFonts w:cs="Garamond" w:ascii="Garamond" w:hAnsi="Garamond"/>
          <w:i/>
          <w:sz w:val="28"/>
          <w:szCs w:val="28"/>
        </w:rPr>
        <w:t>3. Мотивирано предложение за изменение на плана за регулация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  <w:sz w:val="28"/>
          <w:szCs w:val="28"/>
        </w:rPr>
        <w:t xml:space="preserve">        </w:t>
      </w:r>
      <w:r>
        <w:rPr>
          <w:rFonts w:cs="Garamond" w:ascii="Garamond" w:hAnsi="Garamond"/>
          <w:i/>
          <w:sz w:val="28"/>
          <w:szCs w:val="28"/>
        </w:rPr>
        <w:t>4. Мотивирано предложение за изменение на плана за застрояване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       </w:t>
      </w:r>
      <w:r>
        <w:rPr>
          <w:rFonts w:cs="Garamond" w:ascii="Garamond" w:hAnsi="Garamond"/>
          <w:i/>
          <w:sz w:val="28"/>
          <w:szCs w:val="28"/>
        </w:rPr>
        <w:t>5. Скица № 15-447339-26.04.2023 г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  <w:sz w:val="28"/>
          <w:szCs w:val="28"/>
        </w:rPr>
        <w:t xml:space="preserve">        </w:t>
      </w:r>
      <w:r>
        <w:rPr>
          <w:rFonts w:cs="Garamond" w:ascii="Garamond" w:hAnsi="Garamond"/>
          <w:i/>
          <w:sz w:val="28"/>
          <w:szCs w:val="28"/>
        </w:rPr>
        <w:t xml:space="preserve">6. Комбинирана скица № С-250/02.03.2022 г.   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b/>
          <w:i/>
          <w:sz w:val="28"/>
          <w:szCs w:val="28"/>
        </w:rPr>
        <w:t xml:space="preserve">        </w:t>
      </w:r>
      <w:r>
        <w:rPr>
          <w:rFonts w:cs="Garamond" w:ascii="Garamond" w:hAnsi="Garamond"/>
          <w:i/>
          <w:sz w:val="28"/>
          <w:szCs w:val="28"/>
        </w:rPr>
        <w:t>7. Нот. акт № 14/26.09.1991 г.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       </w:t>
      </w:r>
      <w:r>
        <w:rPr>
          <w:rFonts w:cs="Garamond" w:ascii="Garamond" w:hAnsi="Garamond"/>
          <w:i/>
          <w:sz w:val="28"/>
          <w:szCs w:val="28"/>
        </w:rPr>
        <w:t>8. Нот. акт № 70/10.09.2018 г.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       </w:t>
      </w:r>
      <w:r>
        <w:rPr>
          <w:rFonts w:cs="Garamond" w:ascii="Garamond" w:hAnsi="Garamond"/>
          <w:i/>
          <w:sz w:val="28"/>
          <w:szCs w:val="28"/>
        </w:rPr>
        <w:t>9. Удостоверение за наследници № 490/26.02.2024 г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      </w:t>
      </w:r>
      <w:r>
        <w:rPr>
          <w:rFonts w:cs="Garamond" w:ascii="Garamond" w:hAnsi="Garamond"/>
          <w:i/>
          <w:sz w:val="28"/>
          <w:szCs w:val="28"/>
        </w:rPr>
        <w:t>10. Протокол за проведено обществено обсъждане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д-р инж. АНГЕЛ ДЖОРГОВ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Кмет на Община Самоков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0"/>
          <w:szCs w:val="20"/>
        </w:rPr>
        <w:t>инж. Л.Ружина – Георгиева</w:t>
      </w:r>
      <w:r>
        <w:rPr>
          <w:rFonts w:cs="Garamond" w:ascii="Garamond" w:hAnsi="Garamond"/>
          <w:b/>
          <w:i/>
        </w:rPr>
        <w:t xml:space="preserve">                                                  </w:t>
      </w:r>
      <w:r>
        <w:rPr>
          <w:rFonts w:cs="Garamond" w:ascii="Garamond" w:hAnsi="Garamond"/>
          <w:i/>
        </w:rPr>
        <w:t>Съгласувал: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                                                                                </w:t>
      </w:r>
      <w:r>
        <w:rPr>
          <w:rFonts w:cs="Garamond" w:ascii="Garamond" w:hAnsi="Garamond"/>
          <w:i/>
        </w:rPr>
        <w:t>арх. Н.Клинчва-Колева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                                                                                </w:t>
      </w:r>
      <w:r>
        <w:rPr>
          <w:rFonts w:cs="Garamond" w:ascii="Garamond" w:hAnsi="Garamond"/>
          <w:i/>
        </w:rPr>
        <w:t>гл. архитект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40:00Z</dcterms:created>
  <dc:creator>rujina</dc:creator>
  <dc:description/>
  <dc:language>en-US</dc:language>
  <cp:lastModifiedBy>rujina</cp:lastModifiedBy>
  <cp:lastPrinted>2024-03-05T14:06:00Z</cp:lastPrinted>
  <dcterms:modified xsi:type="dcterms:W3CDTF">2024-03-11T07:40:00Z</dcterms:modified>
  <cp:revision>2</cp:revision>
  <dc:subject/>
  <dc:title>ОБЩИНА   САМОКОВ</dc:title>
</cp:coreProperties>
</file>